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бюджету поселения  на 2012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 и 2014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бюджет подготовлен в соответствии со статьей 184.2 Бюджетного кодекса Российской Федерации, пунктом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Положения «О бюджетном процессе в Здоровец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Здоровецкого сельского Совета народных депутатов от </w:t>
      </w:r>
      <w:r>
        <w:rPr>
          <w:b/>
          <w:sz w:val="28"/>
          <w:szCs w:val="28"/>
        </w:rPr>
        <w:t>28.04.2011 года №4</w:t>
      </w:r>
      <w:r>
        <w:rPr>
          <w:sz w:val="28"/>
          <w:szCs w:val="28"/>
        </w:rPr>
        <w:t xml:space="preserve">, пунктом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«Порядка составления проекта  бюджета поселения на 2012 год и на плановый период 2013 и 2014 годов», утвержденного постановлением администрации Здоровецкого сельского поселения от 22.12.2010 года №68 и Порядка разработки прогноза социально-экономического развития Здорове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2 год и параметров прогноза до 2013 года», утвержденных постановлением администрации Здоровецкого  поселения от 15.07. 2011 год</w:t>
      </w:r>
      <w:r>
        <w:rPr>
          <w:b/>
          <w:sz w:val="28"/>
          <w:szCs w:val="28"/>
        </w:rPr>
        <w:t xml:space="preserve"> №_72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поселения  на 2012 год и на плановый период 2013 и 2014 годов»  были использованы сценарные условия прогноза социально-экономического развития Здоровецкого сельского поселения на 2012 год и параметров прогноза до 2014 года, а также положения постановления администрации Здоровецкого сельского поселения от </w:t>
      </w:r>
      <w:r>
        <w:rPr>
          <w:b/>
          <w:sz w:val="28"/>
          <w:szCs w:val="28"/>
        </w:rPr>
        <w:t>22.09.2011№98</w:t>
      </w:r>
      <w:r>
        <w:rPr>
          <w:sz w:val="28"/>
          <w:szCs w:val="28"/>
        </w:rPr>
        <w:t xml:space="preserve">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бюдже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доходы бюджета поселения планируются в сумме 3350,1 тыс. рублей, в том числе налоговые и неналоговые доходы – 1501 тыс. рублей. Общая сумма расходов бюджета поселения составит 3500,1 тыс. рублей. Бюджет поселения предполагается с дефицитом 15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2 год прогнозируются в объеме 1501 тыс. рублей, с ростом к ожидаемым поступлениям 2011 года на 382,7 тыс. рублей, или на 25,5 процента. Налоговые и неналоговые доходы на 2013 год рассчитаны в сумме 1578 тыс. рублей, с ростом к 2012 году на 5,0 процента, на 2014 год – 1670 тыс. рублей, с ростом к 2013 году на 6,0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2 году предусмотрено в размере 10 процентов в сумме 51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2  -  2014 годы планируются в сумме 40, 42 и 45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2 - 2014 годы прогнозируются в сумме 649, 701 и 757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2 год прогнозируются в сумме 289 тыс. рублей, что выше ожидаемого показателя 2011 года на 55 тыс. рублей.  Доходы, получаемые в виде арендной платы за земельные участки, на 2012-2014 годы прогнозируются в сумме 227 тыс. рублей, что выше уровня 2011 года на 64 тыс. рублей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2-2014 годы согласно заключенных договоров прогнозируются в сумме 15, 16 и 18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2 год планируется в объеме 1638,7 тыс. рублей, на поддержку мер по обеспечению сбалансированности бюджетов – 79,3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2 год прогнозируются в сумме 3500,1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начислений на выплаты по оплате труда в 2012-2014 годах с 34% до 3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2 год и на плановый период 2013 и 2014 годов составит: в 2012 году – 1,06, в 2013 году – 1,059, в 2014 году – 1,0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бюджет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Здоровец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СКУ «Здоровец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1737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10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2 год планируется в сумме  150 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в сумме  150.0  тыс.руб. и их частичное погашение в сумме 100 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м решении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adm</cp:lastModifiedBy>
  <cp:lastPrinted>2011-12-19T12:08:00Z</cp:lastPrinted>
  <dcterms:modified xsi:type="dcterms:W3CDTF">2012-01-23T08:24:00Z</dcterms:modified>
  <cp:revision>75</cp:revision>
  <dc:subject/>
  <dc:title>Материалы по проекту областного бюджета на 2011 год и на плановый период 2012 и 2013 годов</dc:title>
</cp:coreProperties>
</file>